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APPLICATION FOR MEMBERSHIP OF THE YOUTH MINISTRY TEAM AT BOSCO CENT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1035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8"/>
        <w:gridCol w:w="277"/>
        <w:gridCol w:w="487"/>
        <w:gridCol w:w="968"/>
        <w:gridCol w:w="591"/>
        <w:gridCol w:w="11"/>
        <w:gridCol w:w="179"/>
        <w:gridCol w:w="782"/>
        <w:gridCol w:w="911"/>
        <w:gridCol w:w="521"/>
        <w:gridCol w:w="131"/>
        <w:gridCol w:w="867"/>
        <w:gridCol w:w="225"/>
        <w:gridCol w:w="482"/>
        <w:gridCol w:w="1704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</w:t>
            </w:r>
          </w:p>
        </w:tc>
        <w:tc>
          <w:tcPr>
            <w:tcW w:w="35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URNAME OF APPLICANT</w:t>
            </w:r>
          </w:p>
        </w:tc>
        <w:tc>
          <w:tcPr>
            <w:tcW w:w="6404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b/>
                <w:spacing w:val="-3"/>
              </w:rPr>
              <w:t>First Names</w:t>
            </w:r>
          </w:p>
        </w:tc>
        <w:tc>
          <w:tcPr>
            <w:tcW w:w="78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 of Birth</w:t>
            </w:r>
          </w:p>
        </w:tc>
        <w:tc>
          <w:tcPr>
            <w:tcW w:w="44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Female 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Male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Place of Birth</w:t>
            </w:r>
          </w:p>
        </w:tc>
        <w:tc>
          <w:tcPr>
            <w:tcW w:w="78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41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Home Language &amp; Other Languages</w:t>
            </w:r>
          </w:p>
        </w:tc>
        <w:tc>
          <w:tcPr>
            <w:tcW w:w="5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D Number</w:t>
            </w:r>
          </w:p>
        </w:tc>
        <w:tc>
          <w:tcPr>
            <w:tcW w:w="78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2</w:t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Qualifications/Work Experience obtained so far (please give details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3</w:t>
            </w:r>
          </w:p>
        </w:tc>
        <w:tc>
          <w:tcPr>
            <w:tcW w:w="5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URNAME OF PARENTS/GUARDIANS/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b/>
                <w:spacing w:val="-3"/>
              </w:rPr>
              <w:t>NEXT OF KIN</w:t>
            </w:r>
          </w:p>
        </w:tc>
        <w:tc>
          <w:tcPr>
            <w:tcW w:w="3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First names of Father &amp; Mother,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Guardian/Next of Kin</w:t>
            </w:r>
          </w:p>
        </w:tc>
        <w:tc>
          <w:tcPr>
            <w:tcW w:w="58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Postal Address:</w:t>
            </w:r>
          </w:p>
        </w:tc>
        <w:tc>
          <w:tcPr>
            <w:tcW w:w="81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Postal Code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43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sidential Address: (Plot, No, Street)</w:t>
            </w:r>
          </w:p>
        </w:tc>
        <w:tc>
          <w:tcPr>
            <w:tcW w:w="5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Town/District</w:t>
            </w:r>
          </w:p>
        </w:tc>
        <w:tc>
          <w:tcPr>
            <w:tcW w:w="4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Postal Code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Home Phone Number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Work Phone Number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4</w:t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The following DOCUMENTS must accompany this form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Copy of a certificate of highest qualification received (matric, university degree or technicon diploma  OR reference letter/testimonial from present or former employ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Copy of ID Docu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Copy of Baptism Certific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Copy of Confirmation Certific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Recommendation note from your Parish Priest or Parish Pastoral Council Chairperson or member of a Religious Or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ctor’s letter of good healt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Curriculum Vitae (CV) (Optional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5</w:t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b/>
                <w:spacing w:val="-3"/>
              </w:rPr>
              <w:t>Declaration of Commitment:</w:t>
              <w:br/>
            </w:r>
            <w:r>
              <w:rPr>
                <w:spacing w:val="-2"/>
                <w:sz w:val="20"/>
              </w:rPr>
              <w:t>By submitting and signing these forms, I declare that, if selected, I am prepared to serve as a volunteer on any of the programs and projects at Bosco for the duration  of my stay there, that I will comply with/adhere to the terms of my agreement with the Director of the Centre, and that I will expect no remuneration other than board and lodging and a small monthly allowance in return for such servic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  <w:tc>
          <w:tcPr>
            <w:tcW w:w="99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6</w:t>
            </w:r>
          </w:p>
        </w:tc>
        <w:tc>
          <w:tcPr>
            <w:tcW w:w="6646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igned: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:</w:t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Please complete the questionnaire on the reverse side of this 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  <w:sz w:val="20"/>
        </w:rPr>
      </w:pPr>
      <w:r>
        <w:rPr>
          <w:spacing w:val="-2"/>
        </w:rPr>
        <w:t>Thank You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  <w:t>Please provide some further information about yourse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3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793"/>
        <w:gridCol w:w="4465"/>
        <w:gridCol w:w="2147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</w:t>
            </w:r>
          </w:p>
        </w:tc>
        <w:tc>
          <w:tcPr>
            <w:tcW w:w="983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How did you hear about this Volunteer Project?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B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What are you currently doing? (studying, unemployed, employed, involved in voluntary work…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C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List your hobbies/leisure time activities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List your practical skills (artistic, musical, handiwork, computers, mechanical, sewing…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E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</w:rPr>
              <w:t xml:space="preserve">Do you hold a valid Driver’s licence:        YES   </w:t>
            </w:r>
            <w:r>
              <w:rPr>
                <w:rFonts w:eastAsia="Wingdings 2" w:cs="Wingdings 2" w:ascii="Wingdings 2" w:hAnsi="Wingdings 2"/>
                <w:spacing w:val="-2"/>
              </w:rPr>
              <w:t></w:t>
            </w:r>
            <w:r>
              <w:rPr>
                <w:spacing w:val="-2"/>
              </w:rPr>
              <w:t xml:space="preserve">          NO   </w:t>
            </w:r>
            <w:r>
              <w:rPr>
                <w:rFonts w:eastAsia="Wingdings 2" w:cs="Wingdings 2" w:ascii="Wingdings 2" w:hAnsi="Wingdings 2"/>
                <w:spacing w:val="-2"/>
              </w:rPr>
              <w:t></w:t>
            </w:r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F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If your application is unsuccessful for next year, would you like us to consider it the following year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YES   </w:t>
            </w:r>
            <w:r>
              <w:rPr>
                <w:rFonts w:eastAsia="Wingdings 2" w:cs="Wingdings 2" w:ascii="Wingdings 2" w:hAnsi="Wingdings 2"/>
                <w:spacing w:val="-2"/>
              </w:rPr>
              <w:t></w:t>
            </w:r>
            <w:r>
              <w:rPr>
                <w:spacing w:val="-2"/>
              </w:rPr>
              <w:t xml:space="preserve">          NO   </w:t>
            </w:r>
            <w:r>
              <w:rPr>
                <w:rFonts w:eastAsia="Wingdings 2" w:cs="Wingdings 2" w:ascii="Wingdings 2" w:hAnsi="Wingdings 2"/>
                <w:spacing w:val="-2"/>
              </w:rPr>
              <w:t>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Briefly state why you are applying to be a volunteer member of the Bosco Youth Ministry Team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H</w:t>
            </w:r>
          </w:p>
        </w:tc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Please name two “referees” (excluding those close to you or anyone already approached for the testimonials in No. 4 on the application form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Name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Address &amp; Telephone No.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Relationship to you (teacher, friend…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3" w:hanging="283"/>
        <w:rPr>
          <w:b/>
          <w:b/>
          <w:spacing w:val="-2"/>
        </w:rPr>
      </w:pPr>
      <w:r>
        <w:rPr>
          <w:b/>
          <w:spacing w:val="-2"/>
        </w:rPr>
        <w:t>Please return this form to: The Rector, Bosco House, Box 25, Randvaal, 187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3" w:hanging="283"/>
        <w:rPr>
          <w:b/>
          <w:b/>
          <w:spacing w:val="-2"/>
        </w:rPr>
      </w:pPr>
      <w:r>
        <w:rPr>
          <w:b/>
          <w:spacing w:val="-2"/>
        </w:rPr>
        <w:t>Please mark the envelope VOLUNTEER PROJE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3" w:hanging="283"/>
        <w:rPr>
          <w:b/>
          <w:b/>
          <w:spacing w:val="-3"/>
        </w:rPr>
      </w:pPr>
      <w:r>
        <w:rPr>
          <w:b/>
          <w:spacing w:val="-2"/>
        </w:rPr>
        <w:t xml:space="preserve">Should you have any queries concerning these application forms, please phone Fr. Francois at (011) 949-2360 / 083-9516522 </w:t>
        <w:tab/>
        <w:t>or e.mail us at boscoypt@iafrica.com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819" w:leader="none"/>
        </w:tabs>
        <w:suppressAutoHyphens w:val="true"/>
        <w:ind w:left="283" w:hanging="283"/>
        <w:rPr>
          <w:b/>
          <w:b/>
          <w:spacing w:val="-3"/>
        </w:rPr>
      </w:pPr>
      <w:r>
        <w:rPr>
          <w:b/>
          <w:spacing w:val="-3"/>
        </w:rPr>
        <w:t>You can fax your reply to us at (011) 949-1022</w:t>
        <w:tab/>
      </w:r>
    </w:p>
    <w:p>
      <w:pPr>
        <w:pStyle w:val="Normal"/>
        <w:tabs>
          <w:tab w:val="clear" w:pos="720"/>
          <w:tab w:val="center" w:pos="4819" w:leader="none"/>
        </w:tabs>
        <w:suppressAutoHyphens w:val="true"/>
        <w:jc w:val="center"/>
        <w:rPr>
          <w:spacing w:val="-3"/>
        </w:rPr>
      </w:pPr>
      <w:r>
        <w:rPr>
          <w:b/>
          <w:spacing w:val="-3"/>
        </w:rPr>
        <w:t>Reference in respect of Applications from Volunteers for a place at Bosco Centre</w:t>
      </w:r>
    </w:p>
    <w:p>
      <w:pPr>
        <w:pStyle w:val="Normal"/>
        <w:tabs>
          <w:tab w:val="clear" w:pos="720"/>
          <w:tab w:val="center" w:pos="4819" w:leader="none"/>
        </w:tabs>
        <w:suppressAutoHyphens w:val="true"/>
        <w:spacing w:lineRule="auto" w:line="1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819" w:leader="none"/>
        </w:tabs>
        <w:suppressAutoHyphens w:val="true"/>
        <w:rPr/>
      </w:pPr>
      <w:r>
        <w:rPr>
          <w:spacing w:val="-3"/>
        </w:rPr>
        <w:tab/>
      </w:r>
      <w:r>
        <w:rPr>
          <w:b/>
          <w:spacing w:val="-3"/>
        </w:rPr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spacing w:val="-2"/>
        </w:rPr>
      </w:pPr>
      <w:r>
        <w:rPr>
          <w:i/>
          <w:spacing w:val="-2"/>
        </w:rPr>
        <w:t>The person named below has applied to join our Youth Ministry Team as a Volunteer for 2001, please fill in the following form and return it as soon as possible. [*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Applicant's Nam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140</wp:posOffset>
                </wp:positionH>
                <wp:positionV relativeFrom="paragraph">
                  <wp:posOffset>57150</wp:posOffset>
                </wp:positionV>
                <wp:extent cx="52304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.5pt" to="490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How long have you known the applicant and in what capacit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50800</wp:posOffset>
                </wp:positionV>
                <wp:extent cx="622236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pt" to="490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06680</wp:posOffset>
                </wp:positionV>
                <wp:extent cx="62223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4pt" to="490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</w:rPr>
        <w:t xml:space="preserve">Please give your impressions of the applicant with reference to the </w:t>
      </w:r>
      <w:r>
        <w:rPr>
          <w:b/>
          <w:spacing w:val="-2"/>
        </w:rPr>
        <w:t>work and mission</w:t>
      </w:r>
      <w:r>
        <w:rPr>
          <w:spacing w:val="-2"/>
        </w:rPr>
        <w:t xml:space="preserve"> of Bosco Centre.  ability to work as part of a team; readiness for responsibility; creativity in developing resources for youth programs; openness and naturalness in relating to a great variety of young people; readiness for hard work, long hours; .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90805</wp:posOffset>
                </wp:positionV>
                <wp:extent cx="61321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15pt" to="482.9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56515</wp:posOffset>
                </wp:positionV>
                <wp:extent cx="61321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45pt" to="482.9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61321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75pt" to="482.9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40335</wp:posOffset>
                </wp:positionV>
                <wp:extent cx="61321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1.05pt" to="482.9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6045</wp:posOffset>
                </wp:positionV>
                <wp:extent cx="61321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35pt" to="482.9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71755</wp:posOffset>
                </wp:positionV>
                <wp:extent cx="613219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65pt" to="482.9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</w:rPr>
        <w:t xml:space="preserve">Please give your opinion of the applicant's aptitude for the </w:t>
      </w:r>
      <w:r>
        <w:rPr>
          <w:b/>
          <w:spacing w:val="-2"/>
        </w:rPr>
        <w:t>community lifestyle</w:t>
      </w:r>
      <w:r>
        <w:rPr>
          <w:spacing w:val="-2"/>
        </w:rPr>
        <w:t xml:space="preserve"> at Bosco. (evidence of mature psychological balance; ability to make friends and to cope with interdependence; sense of humour and ability to relax; signs of a committed faith and growing spirituality; ..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90805</wp:posOffset>
                </wp:positionV>
                <wp:extent cx="61321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15pt" to="482.9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56515</wp:posOffset>
                </wp:positionV>
                <wp:extent cx="61321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45pt" to="482.9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22225</wp:posOffset>
                </wp:positionV>
                <wp:extent cx="61321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75pt" to="482.9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140335</wp:posOffset>
                </wp:positionV>
                <wp:extent cx="61321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1.05pt" to="482.9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06045</wp:posOffset>
                </wp:positionV>
                <wp:extent cx="613219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35pt" to="482.9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71755</wp:posOffset>
                </wp:positionV>
                <wp:extent cx="613219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65pt" to="482.9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</wp:posOffset>
                </wp:positionH>
                <wp:positionV relativeFrom="paragraph">
                  <wp:posOffset>210820</wp:posOffset>
                </wp:positionV>
                <wp:extent cx="288607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6.6pt" to="255.7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Nam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Signed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120</wp:posOffset>
                </wp:positionH>
                <wp:positionV relativeFrom="paragraph">
                  <wp:posOffset>20955</wp:posOffset>
                </wp:positionV>
                <wp:extent cx="279590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65pt" to="255.7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Dat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21590</wp:posOffset>
                </wp:positionV>
                <wp:extent cx="288607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.7pt" to="255.7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[* - Please continue overleaf or on a separate sheet if the space provided is insufficient.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1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Return to: The Rector, Bosco House, Box 25, Randvaal, 18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Please mark the envelope: “Volunteer Programme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Thank You! </w:t>
      </w:r>
    </w:p>
    <w:sectPr>
      <w:type w:val="nextPage"/>
      <w:pgSz w:w="11906" w:h="16838"/>
      <w:pgMar w:left="851" w:right="90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2:17:00Z</dcterms:created>
  <dc:creator>Bocso House</dc:creator>
  <dc:description/>
  <dc:language>en-US</dc:language>
  <cp:lastModifiedBy>Francois Dufour</cp:lastModifiedBy>
  <cp:lastPrinted>2001-09-06T21:37:00Z</cp:lastPrinted>
  <dcterms:modified xsi:type="dcterms:W3CDTF">2003-04-06T02:17:00Z</dcterms:modified>
  <cp:revision>2</cp:revision>
  <dc:subject/>
  <dc:title>APPLICATION FOR MEMBERSHIP OF THE YOUTH MINISTRY TEAM AT BOSCO</dc:title>
</cp:coreProperties>
</file>