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eastAsia="Comic Sans MS" w:cs="Comic Sans MS" w:ascii="Comic Sans MS" w:hAnsi="Comic Sans MS"/>
          <w:b/>
          <w:sz w:val="40"/>
        </w:rPr>
        <w:t xml:space="preserve"> </w:t>
      </w:r>
      <w:r>
        <w:rPr>
          <w:rFonts w:cs="Comic Sans MS" w:ascii="Comic Sans MS" w:hAnsi="Comic Sans MS"/>
          <w:b/>
          <w:sz w:val="40"/>
        </w:rPr>
        <w:t xml:space="preserve">Faith-Adventure </w:t>
      </w:r>
    </w:p>
    <w:p>
      <w:pPr>
        <w:pStyle w:val="Heading1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Camps</w:t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2000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he Diocesan Youth Deparment offers a Mini-“Outward-Bound” experience with a spiritual fo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 xml:space="preserve">held in the lovely safe setting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Bosco Youth Centre just a half-hour South of Joburg City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 maximum of 25 participants per weekend will be booked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The program is intended for those between 15 and 21 years of age.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This experience is ideal for post-confirmation teens who feel there is nothing for them in the chur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The program will consist of a balanced mix of recreational, educational and spiritual activiti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s experience is not recommended for the squeamish or for the faint-hearted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t will involve </w:t>
      </w:r>
      <w:r>
        <w:rPr>
          <w:b/>
          <w:sz w:val="24"/>
        </w:rPr>
        <w:t>lots of outdoor activities, walks, team exercises, canoeing, prayer times, discussion, reflection moments, a night in the open air, orientation challenges…and tests of enduranc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TextBody"/>
        <w:rPr>
          <w:sz w:val="22"/>
        </w:rPr>
      </w:pPr>
      <w:r>
        <w:rPr>
          <w:sz w:val="22"/>
        </w:rPr>
        <w:t>The camps run from 18.00 on the Friday evening to 14.00 on the Sunday aftern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z w:val="24"/>
          <w:lang w:val="en-GB"/>
        </w:rPr>
        <w:t>There is a choice of the following weekends in 2000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4-26 March / 23-25 Ju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</w:rPr>
        <w:t>22-24 September / 20-22 Octob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These Faith Adventure Camps are run under the auspic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the Youth Department of the Dioce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and are led by Fr Francois and the department’s te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z w:val="24"/>
          <w:lang w:val="en-GB"/>
        </w:rPr>
        <w:t xml:space="preserve">All inclusive cost (except transport which is not provided) : </w:t>
      </w:r>
      <w:r>
        <w:rPr>
          <w:b/>
          <w:sz w:val="24"/>
          <w:lang w:val="en-GB"/>
        </w:rPr>
        <w:t>R170.00</w:t>
      </w:r>
      <w:r>
        <w:rPr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For further Details: Contact the Youth Office-(011) 402-0757 or e.mail catyouth@icon.co.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Registration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In order to register for the Faith Adventure Camp, please complete this form and send it together with the deposit fee (R70.00/participant) 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Diocesan Youth Offic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Box 17054, Hillbrow, 203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Fax: 402-64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Preferred First name: 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Surname: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Address: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Code: 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Telephone: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Date of Birth: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Parish/School: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rPr>
          <w:sz w:val="28"/>
        </w:rPr>
      </w:pPr>
      <w:r>
        <w:rPr>
          <w:sz w:val="28"/>
        </w:rPr>
        <w:t>Faith Adventure Camp Weeke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demnity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Name of Parent/Guardia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I give permission for (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to attend the camp at Bosco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I hereby agree that I will not hold the organisers of the Faith Adventure Camp liable in respect of any loss, damage or injury to the person or effects of my son/daught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Signature: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  <w:t>Date: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ind w:left="2160" w:hanging="2160"/>
        <w:rPr/>
      </w:pPr>
      <w:r>
        <w:rPr>
          <w:b w:val="false"/>
        </w:rPr>
        <w:t>He/She wishes to attend the weekend</w:t>
      </w:r>
      <w:r>
        <w:rPr/>
        <w:t xml:space="preserve"> in -</w:t>
      </w:r>
    </w:p>
    <w:p>
      <w:pPr>
        <w:pStyle w:val="Normal"/>
        <w:ind w:left="2160" w:hanging="21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arch </w:t>
        <w:tab/>
        <w:tab/>
        <w:t>June</w:t>
      </w:r>
    </w:p>
    <w:p>
      <w:pPr>
        <w:pStyle w:val="Normal"/>
        <w:ind w:left="2160" w:hanging="72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72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ptember</w:t>
        <w:tab/>
        <w:t xml:space="preserve"> </w:t>
        <w:tab/>
        <w:t>October.</w:t>
      </w:r>
    </w:p>
    <w:p>
      <w:pPr>
        <w:pStyle w:val="Normal"/>
        <w:ind w:left="720" w:hanging="72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(Circle the appropriate month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What to br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Sleeping bag/bed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Tow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Toilet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Sport’s g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Casual cloth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z w:val="24"/>
          <w:lang w:val="en-GB"/>
        </w:rPr>
        <w:t>Warm</w:t>
      </w:r>
      <w:r>
        <w:rPr>
          <w:sz w:val="24"/>
          <w:lang w:val="en-GB"/>
        </w:rPr>
        <w:t xml:space="preserve"> clothing in win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  <w:t>Balance of fee still pay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3"/>
        <w:rPr/>
      </w:pPr>
      <w:r>
        <w:rPr/>
        <w:t>Further program details will be posted to you on receipt of this form and deposit.</w:t>
      </w:r>
    </w:p>
    <w:p>
      <w:pPr>
        <w:pStyle w:val="BodyText3"/>
        <w:rPr/>
      </w:pPr>
      <w:r>
        <w:rPr/>
        <w:t xml:space="preserve">Cheques made payable to </w:t>
      </w:r>
    </w:p>
    <w:p>
      <w:pPr>
        <w:pStyle w:val="BodyText3"/>
        <w:rPr/>
      </w:pPr>
      <w:r>
        <w:rPr>
          <w:b/>
        </w:rPr>
        <w:t>“</w:t>
      </w:r>
      <w:r>
        <w:rPr>
          <w:b/>
        </w:rPr>
        <w:t>Bosco Centre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Forms and deposits must reach the youth office at least a fortnight before the dates booked f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orient="landscape" w:w="15840" w:h="12240"/>
      <w:pgMar w:left="992" w:right="1440" w:gutter="0" w:header="0" w:top="1327" w:footer="0" w:bottom="179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jc w:val="center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3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-720" w:leader="none"/>
      </w:tabs>
      <w:suppressAutoHyphens w:val="true"/>
      <w:jc w:val="center"/>
    </w:pPr>
    <w:rPr>
      <w:b/>
      <w:i/>
      <w:sz w:val="24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center"/>
    </w:pPr>
    <w:rPr>
      <w:i/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20:21:00Z</dcterms:created>
  <dc:creator>Francois Dufour</dc:creator>
  <dc:description/>
  <dc:language>en-US</dc:language>
  <cp:lastModifiedBy>Francois Dufour</cp:lastModifiedBy>
  <cp:lastPrinted>1999-11-26T12:29:00Z</cp:lastPrinted>
  <dcterms:modified xsi:type="dcterms:W3CDTF">1999-11-26T10:31:00Z</dcterms:modified>
  <cp:revision>6</cp:revision>
  <dc:subject/>
  <dc:title> Faith Adventure Camps</dc:title>
</cp:coreProperties>
</file>